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– poslechové cvičení 4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,opakování slovní zásoby -  zhodnocení písemného zkouš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lovíček k upevnění správné výslovnost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 přípravy – PS cvičení k doplnění informací o festivalu Mela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Žáci přečtou, přeloží a vysvětlí smysl spojen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Kopírovatelný materiál s programem výukového centra pro ženy a dívky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dvojici – kdy je centrum otevřené, které aktivity jsou na programu a v kolik hodin je můžeme navštívi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nejméně třikrát – poté stručně, v čem je smysl rozhovoru,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še o hrdinech , doma číst a překládat rozhovor č.4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28:00Z</dcterms:created>
  <dc:creator>pezlova</dc:creator>
  <dc:description/>
  <dc:language>en-US</dc:language>
  <cp:lastModifiedBy>melicherova</cp:lastModifiedBy>
  <cp:lastPrinted>2011-05-13T10:28:00Z</cp:lastPrinted>
  <dcterms:modified xsi:type="dcterms:W3CDTF">2011-05-13T08:28:00Z</dcterms:modified>
  <cp:revision>2</cp:revision>
  <dc:subject/>
  <dc:title/>
</cp:coreProperties>
</file>